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ельная математика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онспект лекц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мер решения транспортной задачи методом потенциалов</w:t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теперь на конкретном числовом примере решение транспортной задачи ли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йного программирования методом потенциал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от условие задачи, записанное с помощью таблицы, о которой речь шла выш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325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921"/>
        <w:gridCol w:w="921"/>
        <w:gridCol w:w="1161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0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3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7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Здесь нет необходимости вводить фиктивных потребителей и фиктивных поставщиков, так как сумма  запасов равна сумме запросов - </w:t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 Cyr" w:cs="Times New Roman Cyr" w:ascii="Times New Roman Cyr" w:hAnsi="Times New Roman Cyr"/>
        </w:rPr>
        <w:t>00. Методом северо-западного угла построим первона-чальный план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</w:r>
    </w:p>
    <w:tbl>
      <w:tblPr>
        <w:tblW w:w="5325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921"/>
        <w:gridCol w:w="921"/>
        <w:gridCol w:w="1161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3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7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tbl>
      <w:tblPr>
        <w:tblW w:w="5325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921"/>
        <w:gridCol w:w="921"/>
        <w:gridCol w:w="1161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8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7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325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921"/>
        <w:gridCol w:w="921"/>
        <w:gridCol w:w="1161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7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</w:p>
    <w:tbl>
      <w:tblPr>
        <w:tblW w:w="5325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921"/>
        <w:gridCol w:w="921"/>
        <w:gridCol w:w="1161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3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325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921"/>
        <w:gridCol w:w="921"/>
        <w:gridCol w:w="1161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5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, наконец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325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921"/>
        <w:gridCol w:w="921"/>
        <w:gridCol w:w="1161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В данном случа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</w:rPr>
        <w:t xml:space="preserve"> Множеств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данном случае тоже состоит из шести клеток. Запишем уравнения для потенциалов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Полож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и найдем остальные потенциалы. Результат удобно оформить талицей, которая получается из последней удалением последней строки и последнего столбца, но введением но-вой верхней строки - из потенциало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и нового левого столбца - из потенциало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Получа-ем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208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01"/>
        <w:gridCol w:w="651"/>
        <w:gridCol w:w="651"/>
        <w:gridCol w:w="651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м теперь на потенциальность найденные числа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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</m:e>
        </m:eqAr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Следовательно, найденные числа не являются потенциалами. Наход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eastAsia="Times New Roman Cyr" w:cs="Times New Roman Cyr" w:ascii="Times New Roman Cyr" w:hAnsi="Times New Roman Cyr"/>
        </w:rPr>
        <w:t xml:space="preserve">. Здесь - э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 Cyr" w:cs="Times New Roman Cyr" w:ascii="Times New Roman Cyr" w:hAnsi="Times New Roman Cyr"/>
        </w:rPr>
        <w:t>. Приступим к процедуре с циклом. Во-первых, выделим его явно. На нижеследующей таблице клетки цикла выделены серым фоном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334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01"/>
        <w:gridCol w:w="651"/>
        <w:gridCol w:w="651"/>
        <w:gridCol w:w="651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описанным выше алгоритмом, этот цикл надо обойти против часовой стрелки, начиная с клетки (1,3), и проставить в каждой из проходимых клеток «+» или «-«, чередуя эти знаки и начиная с «+». Имеем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67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</w:rPr>
              <w:t>¬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+   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 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еперь, в соответствии с алгоритмом, среди клеток со знаком «-» найдем ту, где минимальное значение пла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; соответствующее </w:t>
      </w:r>
      <w:r>
        <w:rPr>
          <w:rFonts w:eastAsia="Symbol" w:cs="Symbol" w:ascii="Symbol" w:hAnsi="Symbol"/>
        </w:rPr>
        <w:t>q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  <w:t>80. Вычитаем 80 из клеток со знаком «-» и прибавляем 80 в клетках со знаком «+»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9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1134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+   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 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пишем еще раз новый план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9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1134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</w:rPr>
              <w:tab/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ерь множество ненулевых клеток плана состоит из пяти клеток. Дополняем его до шести-клеточного множества клеткой (2,2) и по этому множеству вновь запишем систему уравнений для гипотетических потенциалов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новь полож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и найдем остальные неизвестные. Результат соберем в следующую таблицу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499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1134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следуем найденные числа на потенциальность. Получим следующие неравенства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данном случа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>
          <m:e>
            <m:r>
              <w:rPr>
                <w:rFonts w:ascii="Cambria Math" w:hAnsi="Cambria Math"/>
              </w:rPr>
              <m:t xml:space="preserve">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Выделяем соответствующий цикл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9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1134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йдем этот цикл против часовой стрелки, начиная с клетки (1,2) и расставляя символы «+» и «-»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9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1134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 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данном случа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Вычитаем и прибавляем 0 вдоль выделенного цикла (конечно, план от этого вовсе не изменится, но формально выполним положенное действие), удалим из множества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 клетку (2,2) и включим в него клетку (1,2). В таблице выделены клетки нового множества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>, по которым будем искать потенциалы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tbl>
      <w:tblPr>
        <w:tblW w:w="499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1134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овь запишем уравнения для гипотетических потенциал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лож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и вновь результат опишем таблицей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9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1134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Исследуем найденные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 потенциальность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Таким образом, имеется единственная клетка с нарушением – клетка (3,1). Отсюда возникает очередной цикл:</w:t>
      </w:r>
    </w:p>
    <w:tbl>
      <w:tblPr>
        <w:tblW w:w="499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1134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ходим его против часовой стрелки, начиная с клетки (3,1) и расставляя символы «+» и «-»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9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1134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    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 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 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    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ум на клетках со знаком «-» равен 20 - в клетке (1,1). Изменяем план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9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1134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    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 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 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    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овь запишем уравнения для гипотетических потенциалов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ответ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90" w:type="dxa"/>
        <w:jc w:val="left"/>
        <w:tblInd w:w="28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4"/>
        <w:gridCol w:w="1134"/>
        <w:gridCol w:w="1134"/>
        <w:gridCol w:w="1134"/>
        <w:gridCol w:w="1134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     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 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   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     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оверка показывает, что теперь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потенциалы. Следовательно, план перевозок - оптимален. Вот цена соответствующих перевозок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Запишем еще раз найденный план, но в исходной таблиц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325" w:type="dxa"/>
        <w:jc w:val="left"/>
        <w:tblInd w:w="2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921"/>
        <w:gridCol w:w="921"/>
        <w:gridCol w:w="1161"/>
      </w:tblGrid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0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3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70</w:t>
            </w:r>
          </w:p>
        </w:tc>
      </w:tr>
      <w:tr>
        <w:trPr/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5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3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3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3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3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0:18:00Z</dcterms:created>
  <dc:creator>Ari</dc:creator>
  <dc:description/>
  <dc:language>en-US</dc:language>
  <cp:lastModifiedBy>KOMP</cp:lastModifiedBy>
  <cp:lastPrinted>1997-06-08T22:39:00Z</cp:lastPrinted>
  <dcterms:modified xsi:type="dcterms:W3CDTF">2001-05-20T08:53:00Z</dcterms:modified>
  <cp:revision>5</cp:revision>
  <dc:subject/>
  <dc:title>Вычислительная математика</dc:title>
</cp:coreProperties>
</file>